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г. Ставрополь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405  по адресу: Российская Федерация, Ставропольский край, г. Ставрополь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8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5-15T06:26:00Z</dcterms:modified>
  <cp:revision>51</cp:revision>
  <dc:subject/>
  <dc:title>Приложение 3</dc:title>
</cp:coreProperties>
</file>